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Абинский район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Cs w:val="28"/>
        </w:rPr>
        <w:t>от 20 ноября 2024 г.                                                                                      № 686-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Абинс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 xml:space="preserve"> </w:t>
      </w:r>
      <w:r>
        <w:rPr>
          <w:b/>
          <w:color w:val="FFFFFF"/>
          <w:szCs w:val="28"/>
        </w:rPr>
        <w:t>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публиковании проекта бюджета муниципального образования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бинский район на 2025 год и на плановый период 2026 и 2027 годов, назначении даты публичных слушаний, образовании оргкомитета по проведению публичных слушан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инято 20.11.202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8, 52 Федерального закона от  6 октября 2003 г. № 131-ФЗ «Об общих принципах организации местного самоуправления  в Российской Федерации», статьей 17 устава муниципального образования Абинский район, решением Совета муниципального образования Абинский район от 28 февраля 2023 г. № 407-с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убличных слушаниях, общественных обсуждениях в муниципальном образовании Абин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читывая  решение бюджетной комиссии, Совет муниципального образования Абинский район  р е ш и л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публиковать проект бюджета муниципального образования Абинский район на 2025 год и на плановый период 2026 и 2027 годов согласно приложению 1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Назначить проведение публичных слушаний по теме «Рассмотрение проекта бюджета муниципального образования Абинский район на 2025 год и на плановый период 2026 и 2027 годов» на 17-00 часов 3 декабря 2024 г. по адресу: г. Абинск, ул. Пролетарская, 3, муниципальное автономное учреждение Абинского городского поселения «Абинский культурно-досуговый центр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Образовать оргкомитет по проведению публичных слушаний по теме «Рассмотрение проекта бюджета муниципального образования Абинский район на 2025 год и на плановый период 2026 и 2027 годов» и утвердить его состав согласно приложению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 Утвердить порядок участия жителей в публичных слушаниях по теме «Рассмотрение проекта бюджета муниципального образования Абинский район на 2025 год и на плановый период 2026 и 2027 годов» посредст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Администрации муниципального образования Абинский район обеспечить опубликование настоящего решения и размещение его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выполнением настоящего решения возложить на бюджетную комиссию (Оруджев А.А.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  Решение вступает в силу на следующий день после дня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нский район    </w:t>
        <w:tab/>
        <w:tab/>
        <w:tab/>
        <w:tab/>
        <w:tab/>
        <w:tab/>
        <w:tab/>
        <w:t xml:space="preserve">          И.В. Биушки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2" r="-6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04:00Z</dcterms:created>
  <dc:creator>mash1</dc:creator>
  <dc:description/>
  <cp:keywords/>
  <dc:language>en-US</dc:language>
  <cp:lastModifiedBy>Екатерина В. Лузан</cp:lastModifiedBy>
  <cp:lastPrinted>2023-11-14T11:26:00Z</cp:lastPrinted>
  <dcterms:modified xsi:type="dcterms:W3CDTF">2024-11-21T07:50:00Z</dcterms:modified>
  <cp:revision>67</cp:revision>
  <dc:subject/>
  <dc:title> </dc:title>
</cp:coreProperties>
</file>